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7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-285750</wp:posOffset>
                  </wp:positionV>
                  <wp:extent cx="4800600" cy="7063740"/>
                  <wp:effectExtent l="0" t="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800600" cy="7063920"/>
                            <a:chOff x="0" y="0"/>
                            <a:chExt cx="4800600" cy="706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00600" cy="703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ercice nº1 : Analyse la publicité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Quoi ?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une marchandise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Qui ?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Clase de C.E.2/ C.M.1 de  l´école Raoul Duf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Pour qui ?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Pour no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Comment ?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texte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slogan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18"/>
                                    <w:b/>
                                    <w:szCs w:val="24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Support 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?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Affiches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presse 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panneau lumineux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la distribu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18"/>
                                    <w:b/>
                                    <w:szCs w:val="24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Technique ?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b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couleur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photo 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dessins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collage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18"/>
                                    <w:b/>
                                    <w:szCs w:val="24"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 xml:space="preserve">Référent ?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b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lieu / temps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atmosphère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symboles, mythologie 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Wingdings" w:hAnsi="Wingdings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clichés, stéréotyp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http://www0.hku.hk/french/dcmScreen/lang3033/lang3033_pub_lexique.ht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Exercice nº2 : Trouve les verbes à l’impératif et donne leur impératif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Exemple : Ferme &gt; fer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Bois&gt; bo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Mets&gt; met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Prends&gt; prend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Mange&gt; man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Bouge&gt; bou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Utilise&gt;utili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Exercice nº3 : Complète le schéma en indiquant les différentes parties d’une publicité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http://www0.hku.hk/french/dcmScreen/lang3033/lang3033_pub_lexique.ht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Wingdings" w:cs="Wingdings"/>
                                    <w:color w:val="auto"/>
                                    <w:lang w:val="fr-FR" w:bidi="ar-SA"/>
                                  </w:rPr>
                                  <w:t>http://btsanglais.over-blog.com/article-commentaire-de-photo-publicitaire-methodologie-pour-commenter-une-publicite-65190546.htm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Wingdings" w:cs="Wingdings"/>
                                    <w:color w:val="auto"/>
                                    <w:lang w:val="es-E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686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2949120"/>
                              <a:ext cx="4572000" cy="411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14120"/>
                                <a:ext cx="14860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2286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172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92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35431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217152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5720" y="2286000"/>
                                <a:ext cx="16002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194292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10285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6858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05pt;margin-top:-22.5pt;width:378pt;height:556.2pt" coordorigin="8100,-450" coordsize="7560,111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00;top:-450;width:7559;height:1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 nº1 : Analyse la publicité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Quoi ?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une marchandise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Qui ?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Clase de C.E.2/ C.M.1 de  l´école Raoul Duf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Pour qui ?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Pour nou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Comment ?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texte 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slogan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18"/>
                              <w:b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Support 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?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Affiches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presse 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panneau lumineux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la distribu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18"/>
                              <w:b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Technique ?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b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couleur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photo 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dessins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collage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18"/>
                              <w:b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 xml:space="preserve">Référent ?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b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lieu / temps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atmosphère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symboles, mythologie 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Wingdings" w:hAnsi="Wingdings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 xml:space="preserve"> clichés, stéréotyp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http://www0.hku.hk/french/dcmScreen/lang3033/lang3033_pub_lexique.ht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Exercice nº2 : Trouve les verbes à l’impératif et donne leur impératif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Exemple : Ferme &gt; ferm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Bois&gt; boi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Mets&gt; mett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Prends&gt; prend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Mange&gt; man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Bouge&gt; bou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Utilise&gt;utilis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Exercice nº3 : Complète le schéma en indiquant les différentes parties d’une publicité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http://www0.hku.hk/french/dcmScreen/lang3033/lang3033_pub_lexique.ht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Wingdings" w:cs="Wingdings"/>
                              <w:color w:val="auto"/>
                              <w:lang w:val="fr-FR" w:bidi="ar-SA"/>
                            </w:rPr>
                            <w:t>http://btsanglais.over-blog.com/article-commentaire-de-photo-publicitaire-methodologie-pour-commenter-une-publicite-65190546.htm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es-E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521,10360" to="13320,103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281;top:4194;width:7200;height:6480">
                    <v:rect id="shape_0" fillcolor="white" stroked="t" o:allowincell="f" style="position:absolute;left:8641;top:4374;width:2339;height:899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ect>
                    <v:line id="shape_0" from="10980,4554" to="13139,45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281;top:10134;width:3239;height:539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140;top:4194;width:21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321;top:9774;width:197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900,7614" to="13139,76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620,7794" to="13139,99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321;top:7254;width:2159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260,5814" to="12599,58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601;top:5274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w:pict>
            </mc:Fallback>
          </mc:AlternateContent>
          <w:drawing>
            <wp:inline distT="0" distB="0" distL="0" distR="0">
              <wp:extent cx="4831080" cy="685990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31080" cy="6859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9455</wp:posOffset>
                </wp:positionH>
                <wp:positionV relativeFrom="paragraph">
                  <wp:posOffset>2658110</wp:posOffset>
                </wp:positionV>
                <wp:extent cx="1380490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 slo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9.3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 sl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6555</wp:posOffset>
                </wp:positionH>
                <wp:positionV relativeFrom="paragraph">
                  <wp:posOffset>3343910</wp:posOffset>
                </wp:positionV>
                <wp:extent cx="1494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'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63.3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'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3755</wp:posOffset>
                </wp:positionH>
                <wp:positionV relativeFrom="paragraph">
                  <wp:posOffset>4601210</wp:posOffset>
                </wp:positionV>
                <wp:extent cx="1380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 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62.3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 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3755</wp:posOffset>
                </wp:positionH>
                <wp:positionV relativeFrom="paragraph">
                  <wp:posOffset>6201410</wp:posOffset>
                </wp:positionV>
                <wp:extent cx="12661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 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88.3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 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0.hku.hk/french/dcmScreen/lang3033/lang3033_pub_lexique.htm" TargetMode="External"/><Relationship Id="rId3" Type="http://schemas.openxmlformats.org/officeDocument/2006/relationships/hyperlink" Target="http://www0.hku.hk/french/dcmScreen/lang3033/lang3033_pub_lexique.htm" TargetMode="External"/><Relationship Id="rId4" Type="http://schemas.openxmlformats.org/officeDocument/2006/relationships/hyperlink" Target="http://btsanglais.over-blog.com/article-commentaire-de-photo-publicitaire-methodologie-pour-commenter-une-publicite-65190546.html" TargetMode="External"/><Relationship Id="rId5" Type="http://schemas.openxmlformats.org/officeDocument/2006/relationships/hyperlink" Target="http://www0.hku.hk/french/dcmScreen/lang3033/lang3033_pub_lexique.htm" TargetMode="External"/><Relationship Id="rId6" Type="http://schemas.openxmlformats.org/officeDocument/2006/relationships/hyperlink" Target="http://www0.hku.hk/french/dcmScreen/lang3033/lang3033_pub_lexique.htm" TargetMode="External"/><Relationship Id="rId7" Type="http://schemas.openxmlformats.org/officeDocument/2006/relationships/hyperlink" Target="http://btsanglais.over-blog.com/article-commentaire-de-photo-publicitaire-methodologie-pour-commenter-une-publicite-65190546.html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7:00Z</dcterms:created>
  <dc:creator>veronique rocher</dc:creator>
  <dc:description/>
  <cp:keywords/>
  <dc:language>en-US</dc:language>
  <cp:lastModifiedBy>alumno</cp:lastModifiedBy>
  <dcterms:modified xsi:type="dcterms:W3CDTF">2012-01-11T11:17:00Z</dcterms:modified>
  <cp:revision>4</cp:revision>
  <dc:subject/>
  <dc:title> </dc:title>
</cp:coreProperties>
</file>